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aria O’Regan</w:t>
      </w:r>
    </w:p>
    <w:p>
      <w:pPr>
        <w:pStyle w:val="Normal"/>
        <w:rPr>
          <w:rFonts w:ascii="Times New Roman" w:hAnsi="Times New Roman" w:cs="Times New Roman"/>
        </w:rPr>
      </w:pPr>
      <w:r>
        <w:rPr>
          <w:rFonts w:cs="Times New Roman" w:ascii="Times New Roman" w:hAnsi="Times New Roman"/>
        </w:rPr>
        <w:t>Education 7201T</w:t>
      </w:r>
    </w:p>
    <w:p>
      <w:pPr>
        <w:pStyle w:val="Normal"/>
        <w:rPr>
          <w:rFonts w:ascii="Times New Roman" w:hAnsi="Times New Roman" w:cs="Times New Roman"/>
        </w:rPr>
      </w:pPr>
      <w:r>
        <w:rPr>
          <w:rFonts w:cs="Times New Roman" w:ascii="Times New Roman" w:hAnsi="Times New Roman"/>
        </w:rPr>
        <w:t>September 5, 2010</w:t>
      </w:r>
    </w:p>
    <w:p>
      <w:pPr>
        <w:pStyle w:val="Normal"/>
        <w:rPr>
          <w:rFonts w:ascii="Times New Roman" w:hAnsi="Times New Roman" w:cs="Times New Roman"/>
        </w:rPr>
      </w:pPr>
      <w:r>
        <w:rPr>
          <w:rFonts w:cs="Times New Roman" w:ascii="Times New Roman" w:hAnsi="Times New Roman"/>
        </w:rPr>
        <w:t xml:space="preserve">Professor O’Connor-Petrus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iki Assignmen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Define “Action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Action research is a process in which participants examine their own educational practice systematically and carefully, using the techniques of research. It is based on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 xml:space="preserve">following assump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ab/>
        <w:t xml:space="preserve">•Teachers and principals work best on problems they have identified for themsel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ab/>
        <w:t xml:space="preserve">•Teachers and principals become more effective when encouraged to examine and assess </w:t>
        <w:tab/>
        <w:t xml:space="preserve">their own work and then consider ways of working different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ab/>
        <w:t xml:space="preserve">•Teachers and principals help each other by working collaborative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ab/>
        <w:t xml:space="preserve">•Working with colleagues helps teachers and principals in their professional develop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rPr>
      </w:pPr>
      <w:r>
        <w:rPr>
          <w:rFonts w:cs="Times New Roman" w:ascii="Times New Roman" w:hAnsi="Times New Roman"/>
        </w:rPr>
        <w:tab/>
        <w:t>(Watts, 1985, p. 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2. Defining the Problem – discuss the need for inter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 today's society, the population of students in one classroom with one teacher is at an all time high. With overcrowded classrooms and only one teacher in the room, the ability for a teacher to individually help each student or a percentage is difficult. With states and districts having to create budget cuts in the education system, policy makers and researchers have begun to turn away from straight class-size reduction in favor of other methods to increase individual instruction time, such as restructured class formats, co-teaching, and distance learning (Education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With overcrowded classrooms and over worked teachers, the outcome is not good for either end. Students are not receiving the education they deserve which causes teachers to be blamed but in turn teachers are feeling the effect with having to educate and guide a large number of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u w:val="single"/>
        </w:rPr>
        <w:t>Source:</w:t>
      </w:r>
      <w:r>
        <w:rPr>
          <w:rFonts w:cs="Times New Roman" w:ascii="Times New Roman" w:hAnsi="Times New Roman"/>
          <w:b/>
        </w:rPr>
        <w:t xml:space="preserve"> </w:t>
      </w:r>
      <w:r>
        <w:rPr>
          <w:rFonts w:cs="Times New Roman" w:ascii="Times New Roman" w:hAnsi="Times New Roman"/>
        </w:rPr>
        <w:t>Otterman, S. . (2009, November 30). Class sizes rise, mostly due to budget cuts. New York Times. Retrieved from http://www.nytimes.com/2009/12/01/education/01space.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3. Is it research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Numerous studies have been done to assess the impact of class size reduction. Although most studies do show a relationship between small class size and increased student achievement, researchers disagree on how to interpret the results. With disagreements on both ends, there proves to be research for this top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Some pros of overcrowded classroom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t>More variety of students to interact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t>More peer review/feed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t>More group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t>Fewer teacher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 Some cons of overcrowded classroom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ascii="Times New Roman" w:hAnsi="Times New Roman" w:cs="Times New Roman"/>
        </w:rPr>
      </w:pPr>
      <w:r>
        <w:rPr>
          <w:rFonts w:cs="Times New Roman" w:ascii="Times New Roman" w:hAnsi="Times New Roman"/>
        </w:rPr>
        <w:t>Less student/peer inter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ascii="Times New Roman" w:hAnsi="Times New Roman" w:cs="Times New Roman"/>
        </w:rPr>
      </w:pPr>
      <w:r>
        <w:rPr>
          <w:rFonts w:cs="Times New Roman" w:ascii="Times New Roman" w:hAnsi="Times New Roman"/>
        </w:rPr>
        <w:t>No d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rFonts w:ascii="Times New Roman" w:hAnsi="Times New Roman" w:cs="Times New Roman"/>
        </w:rPr>
      </w:pPr>
      <w:r>
        <w:rPr>
          <w:rFonts w:cs="Times New Roman" w:ascii="Times New Roman" w:hAnsi="Times New Roman"/>
        </w:rPr>
        <w:t>More teacher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se pros and cons are just to name a few. But the pros for smaller class sizes such as more individual student-teacher time, more respect among peers and more confidence for students in small setting seem to be beneficial in the long run. Because there are so many variables in the average classroom - the quality of the teacher, the home environment of the students, the quality of the curriculum, and the leadership of the school - it is difficult to draw definitive conclusions about student achievement based on class size al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b/>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rPr>
        <w:t xml:space="preserve">Chingos, M, &amp; Whitehurst, G. (2011, May 5).  Class size: what research says and what it means </w:t>
        <w:tab/>
        <w:t xml:space="preserve">for state policy. . Retrieved from </w:t>
        <w:tab/>
        <w:t xml:space="preserve">http://www.brookings.edu/papers/2011/0511_class_size_whitehurst_chingos.as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Mishel, . L. R. M. , Krueger, . A. B. K. , Rothstein, . R. R. , Hanushek, . E. A. H. , &amp; Rice, . J. K. </w:t>
        <w:tab/>
        <w:t>R. (2002). The class size debate. Economic Policy I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 Current Instructional Strate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In order to get around overcrowded classrooms, concepts such as restructured class formats, co-teaching, and distance learning have been put into aff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b/>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herry, L. (1995). Issues in Distance Learning. International Journal of Educational Telecommunications, 1(4), 337-3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Walther-Thomas, C. S. Co-Teaching Experiences: The Benefits and Problems That Teachers and </w:t>
        <w:tab/>
        <w:t xml:space="preserve">Principals Report Over Time Journal of Learning Disabilities July 1, 1997 30: 395-4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 Practitioners/ theor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eter Blatchford and Peter Mortimore have studied and said that the rise in classroom sizes must stop because in turn the students wi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hrenberg and his colleagues discuss how throughout life the classroom size can vary and have different effects on the information one learns, with that the studies show that the smaller the class size for children at a younger age the more beneficial the outcome may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u w:val="single"/>
        </w:rPr>
      </w:pPr>
      <w:r>
        <w:rPr>
          <w:rFonts w:cs="Times New Roman" w:ascii="Times New Roman" w:hAnsi="Times New Roman"/>
          <w:b/>
          <w:u w:val="single"/>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latchford, P &amp; Mortimore, P(1994). The issue of class size for young children in schools: what </w:t>
        <w:tab/>
        <w:t>can we learn from research?. Oxford Review of Education, 20(4), pp. 411-428.</w:t>
      </w:r>
    </w:p>
    <w:p>
      <w:pPr>
        <w:pStyle w:val="Normal"/>
        <w:rPr>
          <w:rFonts w:ascii="Times New Roman" w:hAnsi="Times New Roman" w:cs="Times New Roman"/>
        </w:rPr>
      </w:pPr>
      <w:r>
        <w:rPr>
          <w:rFonts w:cs="Times New Roman" w:ascii="Times New Roman" w:hAnsi="Times New Roman"/>
        </w:rPr>
        <w:t xml:space="preserve">Ehrenberg, R.,  Brewer, D., Gamoran, A.,  &amp; Douglas Willms, J(2001) Class Size and Student Achievement. Psychological Science in the Public Interest, 2(1), pp. 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 Interventions (Independent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In order to see what class size a child works better in, I will observe two Pre-K classrooms, one of 21 students and the other of 7 students, I will see how the ratio affects the children and there academic su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teacher to student ratio of 1:7 and 2:21 will allow me see how children work in different numbers and atmosphe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t>Incorporating a co-teacher which has been an issue addressed to solve overcrowding will be questioned and seen does it really help or is a smaller class size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270"/>
        <w:rPr>
          <w:rFonts w:ascii="Times New Roman" w:hAnsi="Times New Roman" w:cs="Times New Roman"/>
          <w:b/>
          <w:b/>
          <w:u w:val="single"/>
        </w:rPr>
      </w:pPr>
      <w:r>
        <w:rPr>
          <w:rFonts w:cs="Times New Roman" w:ascii="Times New Roman" w:hAnsi="Times New Roman"/>
          <w:b/>
          <w:u w:val="single"/>
        </w:rPr>
        <w:t xml:space="preserv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Miller, B. (2003). Critical hours: after school programs and educational su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Define and measure intervention (dependent variable) </w:t>
      </w:r>
    </w:p>
    <w:p>
      <w:pPr>
        <w:pStyle w:val="Normal"/>
        <w:ind w:left="360" w:firstLine="360"/>
        <w:rPr>
          <w:rFonts w:ascii="Times New Roman" w:hAnsi="Times New Roman" w:cs="Times New Roman"/>
        </w:rPr>
      </w:pPr>
      <w:r>
        <w:rPr>
          <w:rFonts w:cs="Times New Roman" w:ascii="Times New Roman" w:hAnsi="Times New Roman"/>
        </w:rPr>
        <w:t xml:space="preserve">In order to measure my intervention, I will create a mock New York City Gifted and Talented exam that will be administered to the students during class time. This examine will be designed to cover the main teaching concepts addressed by the teachers. </w:t>
      </w:r>
    </w:p>
    <w:p>
      <w:pPr>
        <w:pStyle w:val="Normal"/>
        <w:ind w:left="360" w:firstLine="360"/>
        <w:rPr>
          <w:rFonts w:ascii="Times New Roman" w:hAnsi="Times New Roman" w:cs="Times New Roman"/>
        </w:rPr>
      </w:pPr>
      <w:r>
        <w:rPr>
          <w:rFonts w:cs="Times New Roman" w:ascii="Times New Roman" w:hAnsi="Times New Roman"/>
        </w:rPr>
        <w:t xml:space="preserve">Each student will have the test administered by the same proctor after the same academic concepts have been addres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0:12:00Z</dcterms:created>
  <dc:creator>stepping stones</dc:creator>
  <dc:description/>
  <cp:keywords/>
  <dc:language>en-US</dc:language>
  <cp:lastModifiedBy>Administrator</cp:lastModifiedBy>
  <dcterms:modified xsi:type="dcterms:W3CDTF">2011-10-11T00:12:00Z</dcterms:modified>
  <cp:revision>2</cp:revision>
  <dc:subject/>
  <dc:title>Maria O’Regan</dc:title>
</cp:coreProperties>
</file>